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An Attitude of Gratitu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y: ___________________________</w:t>
      </w:r>
    </w:p>
    <w:p>
      <w:pPr>
        <w:pStyle w:val="Normal"/>
        <w:rPr/>
      </w:pPr>
      <w:r>
        <w:rPr>
          <w:sz w:val="36"/>
          <w:szCs w:val="36"/>
        </w:rPr>
        <w:t>I’m thankful for/because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lucky for/because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grateful for/because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’m thankful for/because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lucky for/because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’m grateful for/because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’m thankful for/because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’m lucky for/because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’m grateful for/because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at’s why I have an attitude of gratitude!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59:00Z</dcterms:created>
  <dc:creator>Hartford Jt#1 School District</dc:creator>
  <dc:description/>
  <cp:keywords/>
  <dc:language>en-US</dc:language>
  <cp:lastModifiedBy>Hanlon</cp:lastModifiedBy>
  <cp:lastPrinted>2011-11-04T09:57:00Z</cp:lastPrinted>
  <dcterms:modified xsi:type="dcterms:W3CDTF">2011-11-04T16:07:00Z</dcterms:modified>
  <cp:revision>3</cp:revision>
  <dc:subject/>
  <dc:title>An Attitude of Gratitude</dc:title>
</cp:coreProperties>
</file>